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STUDIU DE OPORTUNITATE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In vederea analizei si demonstrarii posibilitatii interventiei urbanistice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PLAN URBANISTIC ZONAL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SCHIMBARE FUNCTIUNE DIN " ZONA INSTITUTII PUBLICE SI SERVICII" IN "ZONA AGREMENT SI SPORT"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Oras Balcesti, Sat Otetelisu, str. Dep. Anton Mitaru,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Judetul VALCEA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Memoriu de prezentar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troducer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</w:rPr>
        <w:t>Date de recunoastere a documentatiei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ro-RO"/>
        </w:rPr>
        <w:t xml:space="preserve">- Studiu de oportunitate in vederea intocmirii </w:t>
      </w:r>
      <w:r>
        <w:rPr>
          <w:rFonts w:cs="Calibri"/>
          <w:sz w:val="28"/>
          <w:szCs w:val="28"/>
        </w:rPr>
        <w:t>SCHIMBARE FUNCTIUNE DIN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" ZONA INSTITUTII PUBLICE SI SERVICII" IN "ZONA AGREMENT SI SPORT"Oras Balcesti, Sat Otetelisu, str. Dep. Anton Mitaru, Judetul VALCE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Au fost realizate:  studiul topografic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</w:rPr>
        <w:t>1.1  Prevederile PUG Balcesti abrobat pentru zona studiată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Conform PUG, aplasamentul este situat in intravilanul localitatii (1500mp), pe partea Sud-Estica a intersectiei strazilor Dep. Anton Mitaru si str. Oltetului, sat Otetelisu, jud. Valce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 xml:space="preserve"> </w:t>
      </w:r>
      <w:r>
        <w:rPr>
          <w:rFonts w:cs="Calibri"/>
          <w:b/>
          <w:sz w:val="28"/>
          <w:szCs w:val="28"/>
          <w:lang w:val="ro-RO"/>
        </w:rPr>
        <w:t>1.2. Folosinta actuala a amplasamentului analizat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 xml:space="preserve">Zona studiata este formată din terenuri curti constructii in mare parte proprietate Orasului Balcesti.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 xml:space="preserve">Suprafața studiata are 1500 mp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3 Functiunea solicitata de investitor si propusa prin studiul de oportunitate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Pentru suprafata mentionat</w:t>
      </w:r>
      <w:r>
        <w:rPr>
          <w:rFonts w:cs="Calibri"/>
          <w:sz w:val="28"/>
          <w:szCs w:val="28"/>
          <w:lang w:val="ro-RO"/>
        </w:rPr>
        <w:t>ă se solicită schimbarea functiunii din  " Zona Institutii Publice si Servicii" in " Zona Agrement si Sport" in vederea construirii unei baze de agrement  - Piscin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1.4. Prevederile PUG-ului aprobat privind funciunea solicitata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Teren intravilan, folosinta curti-constructii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1.5.  Analiza situatiei exitente privind echiparea tehnico edilitara a zonei  analizat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În zona este prezenta  o retea de 20Kw si 0.4Kv,la care este racordat in prezent, suficienta pentru alimentarea cu energie electrica pentru zona studiata 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Este racordata la reteaua de apa existenta in zon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Se va racorda la fosa septica vidanjabila propus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1.6. Propuneri privind interventiile urbanistice ce se doresc a se realiza: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În documentația de PUZ vor fi prezente urmatoarele propuneri si reglementari urbanistice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Zonare functionala</w:t>
      </w:r>
      <w:r>
        <w:rPr>
          <w:rFonts w:cs="Calibri"/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Se solicită schimbarea functiunii a suprafetei de 1500 mp din  " Zona Institutii Publice si Servicii" in " Zona Agrement si Sport" in vederea construirii unei baze de agrement  - Piscin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Aliniamente</w:t>
      </w:r>
      <w:r>
        <w:rPr>
          <w:rFonts w:cs="Calibri"/>
          <w:sz w:val="28"/>
          <w:szCs w:val="28"/>
          <w:lang w:val="ro-RO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minim 5 m fata de marginea drumului judetea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aliniament fata de limitele de proprietate, de minim 2 m.</w:t>
      </w:r>
    </w:p>
    <w:p>
      <w:pPr>
        <w:pStyle w:val="ListParagraph"/>
        <w:tabs>
          <w:tab w:val="clear" w:pos="720"/>
          <w:tab w:val="left" w:pos="-3240" w:leader="none"/>
        </w:tabs>
        <w:spacing w:lineRule="auto" w:line="240"/>
        <w:ind w:left="0" w:hanging="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Circulatie carosabila</w:t>
      </w:r>
      <w:r>
        <w:rPr>
          <w:rFonts w:cs="Calibri"/>
          <w:sz w:val="28"/>
          <w:szCs w:val="28"/>
          <w:lang w:val="ro-RO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Lotul propus pentru crearea unui drum de acces cu urmatoarele caracteristici</w:t>
      </w:r>
      <w:r>
        <w:rPr>
          <w:rFonts w:cs="Calibri"/>
          <w:sz w:val="28"/>
          <w:szCs w:val="28"/>
        </w:rPr>
        <w:t xml:space="preserve">: </w:t>
      </w:r>
      <w:r>
        <w:rPr>
          <w:rFonts w:cs="Calibri"/>
          <w:sz w:val="28"/>
          <w:szCs w:val="28"/>
          <w:lang w:val="ro-RO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latime 5.00 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 xml:space="preserve"> </w:t>
      </w:r>
      <w:r>
        <w:rPr>
          <w:rFonts w:cs="Calibri"/>
          <w:sz w:val="28"/>
          <w:szCs w:val="28"/>
          <w:lang w:val="ro-RO"/>
        </w:rPr>
        <w:t>locuri de parcare separate pentru autoturisme in aproprierea intrari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Intoarcere masina pompieri este  posibila.</w:t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ind w:left="0" w:hanging="0"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ind w:left="0" w:hanging="0"/>
        <w:jc w:val="both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Edilitare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sz w:val="28"/>
          <w:szCs w:val="28"/>
        </w:rPr>
        <w:t>ELECTRICITATE - se va racorda la reteaua electrica existenta in zonă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IMENTAREA CU APA -  se va racorda la reteaua existenta in zona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ANALIZARE - </w:t>
      </w:r>
      <w:r>
        <w:rPr>
          <w:rFonts w:cs="Calibri"/>
          <w:sz w:val="28"/>
          <w:szCs w:val="28"/>
          <w:lang w:val="ro-RO"/>
        </w:rPr>
        <w:t>se va racorda la fosa septica vidanjabila propusa</w:t>
      </w:r>
      <w:r>
        <w:rPr>
          <w:rFonts w:cs="Calibri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ESEURI MENAJERE - se vor colecta in europubele care vor fi administrate de societate de salubrizare din zona.</w:t>
      </w:r>
    </w:p>
    <w:p>
      <w:pPr>
        <w:pStyle w:val="ListParagraph"/>
        <w:tabs>
          <w:tab w:val="clear" w:pos="720"/>
          <w:tab w:val="left" w:pos="0" w:leader="none"/>
          <w:tab w:val="left" w:pos="90" w:leader="none"/>
        </w:tabs>
        <w:spacing w:lineRule="auto" w:line="240"/>
        <w:ind w:left="9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osturile realizarii traseului de racord vor fi suportate de beneficiar. </w:t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7 Justificarea oportunitatii realizarii investitiilor solicitat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portunitate investitie se justifica prin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Terenul este situat intr-un cadru natural favorabil dezvoltarii activitatii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- Realizarea de catre un investitor privat a unui obiectiv cu functiune de prestari de servicii de care vor beneficia si locuitorii comunei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- Activitatea va aduce bugetului local incasari suplimentare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Valorificarea unui teren cu potential agricol redus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Dorin</w:t>
      </w:r>
      <w:r>
        <w:rPr>
          <w:rFonts w:cs="Calibri"/>
          <w:sz w:val="28"/>
          <w:szCs w:val="28"/>
          <w:lang w:val="ro-RO"/>
        </w:rPr>
        <w:t>ț</w:t>
      </w:r>
      <w:r>
        <w:rPr>
          <w:rFonts w:cs="Calibri"/>
          <w:sz w:val="28"/>
          <w:szCs w:val="28"/>
        </w:rPr>
        <w:t>a proprietarilor de a investi în zonă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ind w:left="6379" w:hanging="0"/>
        <w:jc w:val="center"/>
        <w:rPr/>
      </w:pPr>
      <w:r>
        <w:rPr>
          <w:rFonts w:cs="Calibri"/>
          <w:b/>
          <w:sz w:val="28"/>
          <w:szCs w:val="28"/>
        </w:rPr>
        <w:t>Întocmit,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200"/>
        <w:ind w:left="6379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rh. dipl. IOAN 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9:00Z</dcterms:created>
  <dc:creator>pie</dc:creator>
  <dc:description/>
  <cp:keywords/>
  <dc:language>en-US</dc:language>
  <cp:lastModifiedBy>Peetty</cp:lastModifiedBy>
  <cp:lastPrinted>2014-01-08T06:21:00Z</cp:lastPrinted>
  <dcterms:modified xsi:type="dcterms:W3CDTF">2014-01-08T04:21:00Z</dcterms:modified>
  <cp:revision>12</cp:revision>
  <dc:subject/>
  <dc:title/>
</cp:coreProperties>
</file>